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                                                                                                                                    всероссийской олимпиады школьников по географии 9 класс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-2025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: </w:t>
      </w:r>
      <w:r>
        <w:rPr>
          <w:rFonts w:cs="Times New Roman" w:ascii="Times New Roman" w:hAnsi="Times New Roman"/>
          <w:b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аллов.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очитайте предложенные вопросы, на каждый вопрос дайте только один правильный отв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Задания оцениваются в 1 балл. Максимальное количество баллов – 20.)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Нарастание суровости зимы к востоку связано с …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а) господством арктических воздушных масс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ением солнечной радиаци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ем солнечной радиаци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меньшением повторяемости атлантических воздушных масс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т правильного ответа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Зональные типы почв сменяются от тундрово-глеевых до бурых почв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а) с севера на юг                                            б) с юга на север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)  с запада на восток                                    г)  с востока на запад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Фундамент Восточно–Европейской платформы выходит на поверхность в виде … щита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) Балтийского                         б) Анабарского                          в) Алданского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Для каких из перечисленных субъектов РФ характерен самый высокий показатель естественного прироста населения?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Курская, Белгородская, Воронежская обла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Смоленская, Тверская, Ярославска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Чеченская Республика, Республика Ингушетия, Республика Дагестан.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Укажите регион России, в котором уровень урбанизации превышает 90 %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) Мурманская область                    б) Курская область                 в) Ставропольский край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г) Вологодская область                   д) Тамбовская область                             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Какая из перечисленных отраслей имеет наибольшее значение в структуре производства промышленной продукции в России?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)  химическая            б)  цветная металлургия     в)  черная металлургия      г)  топливная.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 Из приведенного списка электростанций выберите атомную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либинская         б) Зейская            в) Братская          г) Сургутская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Какой субъект РФ добывает основную часть сырья для производства фосфатных удобрений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сковская область            б) Ленинградская область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) Брянская область                 г) Мурманская область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Найдите исключение в списке месторождений: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а) Штокмановское                б) Сургут              г) Ямбург              д) Уренгой          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. Какой из представленных масштабов самый крупный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) 1:25000          б) 1:50000      в) 1:100000               г) 1:1000000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1. Заповедник «Долина гейзеров» находится…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) в Крыму           б) на Алтае              в) на Камчатке               г) в Западной Сибири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 Самая низкая температура воздуха, зафиксированная на земном шаре, составляет –89,2ºС. Где она наблюдалась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ймякон (Россия)                                    б) Северный полюс       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) Антарктида (станция Восток)                 г) о. Гренландия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3. О каком полезном ископаемом мы говорим, когда упоминаем о названиях таких его бассейнах залегания как Кузбасс, Донбасс, Печорский, Ленский?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) газ              б) уголь             в) нефть              г) железная руда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4. Устойчивые участки земной коры называются?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) платформами                  б) складчатыми поясами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) равнинами                       г) холмами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 Граница между Россией и Китаем проходит по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г. Восточных Саян       б)  р. Иртыш        в) Верхоянскому хребту            г) р. Амур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6. Какая схема нагрева воздуха является верной?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) Солнце – нагрев воздуха – нагревание земной поверхности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б) Солнце – нагрев земной поверхности – нагревание воздух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7. Какой из перечисленных народов не проживает вдоль сухопутной границы Росси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ряты                   б) осетины              в) карелы                г) ханты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8.  Буддизм исповедуют большинство верующих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) хакасов       б) тувинцев         в) башкир</w:t>
        <w:tab/>
        <w:t xml:space="preserve">               г) чувашей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9. В каком из перечисленных регионов России средние температуры воздуха в январе наиболее высокие?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) Республика Якутия            б)  Красноярский кра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Мурманская область         г) Иркутская область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. Количественную оценку разности между рождаемостью и смертностью за определенное время называют…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) естественным приростом</w:t>
        <w:tab/>
        <w:t>б) депопуляцие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грацией населения</w:t>
        <w:tab/>
        <w:t xml:space="preserve">            г) урбанизацие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очитайте текст и ответьте на вопросы (всего 5 баллов)</w:t>
      </w:r>
    </w:p>
    <w:p>
      <w:pPr>
        <w:pStyle w:val="Style2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УАРЕГИ – СИНИЕ ЛЮДИ ПУСТЫНИ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природе человеческой известны чернокожие, желтолицые, бледнолицые. Но в Сахаре, на севере республики Нигер, живут «синие люди пустыни» («hommes bleus» по-французски, «Blue People» по-английски, «blaue Volk» по-немецки). Несмотря на жару, они закутываются плотной материей как летом, так и зимой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ем они закутывают себя почти полностью? Почему их так называют?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пределите по описанию субъект РФ. </w:t>
      </w:r>
      <w:r>
        <w:rPr>
          <w:rFonts w:cs="Times New Roman" w:ascii="Times New Roman" w:hAnsi="Times New Roman"/>
          <w:b/>
          <w:i/>
          <w:sz w:val="24"/>
          <w:szCs w:val="24"/>
        </w:rPr>
        <w:t>(Каждый вопрос оценивается в 1 балл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Титульные жители этой республики – единственные буддисты Европы!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Этот субъект РФ омывается водами двух океанов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Эта область граничит сразу с тремя странами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В областном центре расположен памятник: «Родина-Мать»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Эта республика Кавказа не имеет выхода к государственной границе России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Здесь находится исток Волги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Эта область занимает целый полуостров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Островная область России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Эта область последней на территории России встречает Новый год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 В этом субъекте находится Кунгурская ледяная пещер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Раздели на группы. </w:t>
      </w:r>
      <w:r>
        <w:rPr>
          <w:rFonts w:cs="Times New Roman" w:ascii="Times New Roman" w:hAnsi="Times New Roman"/>
          <w:b/>
          <w:i/>
          <w:sz w:val="24"/>
          <w:szCs w:val="24"/>
        </w:rPr>
        <w:t>(Максимальное количество баллов – 10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й набор слов составлен из четырех групп, объединенных какими-то общими признаками. Разделите предложенную «смесь» на четыре группы и объясните, по какому признаку вы произвели разбивку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халин, Колгуев, Берингов, Байдарацкая губа, Энгельс, Оленёкский, Таганрогский, Кызыл, Татарский, Новая Земля, Керченский, Нягань, Вайгач, Итуруп, Лонга, Мирный, Финский, Апатиты, Карские Ворота, Шелихов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Установите соответствие между путешественником и открытием (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баллов – 5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.И.Дежнев                                            А. исследование Центральной Ази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.М.Пржевальский                               Б. исследование Арктики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. Ф.Ф.Беллинсгаузен                               В. открытие пролива между Азией и Америко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.Ф.Крузенштерн                                  Г. открытие Антарктиды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.Д.Папанин                                          Д. первое русское кругосветное пла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</w:p>
    <w:sectPr>
      <w:headerReference w:type="default" r:id="rId2"/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75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8:57:00Z</dcterms:created>
  <dc:creator>Хозяйка</dc:creator>
  <dc:description/>
  <cp:keywords/>
  <dc:language>en-US</dc:language>
  <cp:lastModifiedBy>RePack by Diakov</cp:lastModifiedBy>
  <cp:lastPrinted>2006-01-11T01:38:00Z</cp:lastPrinted>
  <dcterms:modified xsi:type="dcterms:W3CDTF">2024-09-16T18:57:00Z</dcterms:modified>
  <cp:revision>2</cp:revision>
  <dc:subject/>
  <dc:title/>
</cp:coreProperties>
</file>